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Tema: Programa de restitución de una población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2"/>
          <w:szCs w:val="22"/>
        </w:rPr>
        <w:t xml:space="preserve">Contenidos mínim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Definición del problema: causas que motivan la necesidad de llevar a cabo un programa de restitució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Características destacables de la especie: longevidad, ciclo vital, sistema de reproducción, distribución de poblaciones, etc…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Tipo de restitución a realizar y justificació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Determinación de objetiv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nálisis DAFO de la operación (Debilidades, Amenazas, Fortalezas, Oportunidade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Selección de la localidad: criterios ecológicos, históricos, etc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Selección del material genético de partida: criterio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Métodos de cultivo, cría, propagación, etc., necesari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Selección del tipo de individuo a utilizar en la restitución (edad, tamaño, fase del ciclo vital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Determinación del número de genotipos y del número de individuo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Descripción del proceso de establecimiento de la población indicando las condiciones ambientales más adecuadas, los detalles del proceso y la preparación del medio necesarias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Descripción del plan de monitorización y actuación a posterior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2"/>
          <w:szCs w:val="22"/>
        </w:rPr>
        <w:t>Presentación de Powerpoi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2"/>
          <w:szCs w:val="22"/>
        </w:rPr>
        <w:t xml:space="preserve">Tiempo de exposición: </w:t>
      </w:r>
      <w:r>
        <w:rPr>
          <w:rFonts w:cs="Arial" w:ascii="Arial" w:hAnsi="Arial"/>
          <w:sz w:val="22"/>
          <w:szCs w:val="22"/>
        </w:rPr>
        <w:t xml:space="preserve">15 minutos por persona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fensa: </w:t>
      </w:r>
      <w:r>
        <w:rPr>
          <w:rFonts w:cs="Arial" w:ascii="Arial" w:hAnsi="Arial"/>
          <w:sz w:val="22"/>
          <w:szCs w:val="22"/>
        </w:rPr>
        <w:t>1 pregunta de cada alumno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Días de exposición:</w:t>
      </w:r>
      <w:r>
        <w:rPr>
          <w:rFonts w:cs="Arial" w:ascii="Arial" w:hAnsi="Arial"/>
          <w:sz w:val="22"/>
          <w:szCs w:val="22"/>
        </w:rPr>
        <w:t xml:space="preserve"> 19 y 20 de febrero de 2014</w:t>
        <w:br/>
        <w:br/>
      </w:r>
      <w:r>
        <w:rPr>
          <w:rStyle w:val="StrongEmphasis"/>
          <w:rFonts w:cs="Arial" w:ascii="Arial" w:hAnsi="Arial"/>
          <w:sz w:val="22"/>
          <w:szCs w:val="22"/>
        </w:rPr>
        <w:t>Trabajo escrito en el espacio wiki</w:t>
      </w: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 xml:space="preserve">Borrador: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19 de febrero de 2014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Plazo de presentación</w:t>
      </w:r>
      <w:r>
        <w:rPr>
          <w:rFonts w:cs="Arial" w:ascii="Arial" w:hAnsi="Arial"/>
          <w:sz w:val="22"/>
          <w:szCs w:val="22"/>
        </w:rPr>
        <w:t>: 28 de febrero de 2014</w:t>
        <w:br/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2"/>
          <w:szCs w:val="22"/>
        </w:rPr>
        <w:t xml:space="preserve">Especies: </w:t>
      </w:r>
      <w:r>
        <w:rPr>
          <w:rFonts w:cs="Arial" w:ascii="Arial" w:hAnsi="Arial"/>
          <w:sz w:val="22"/>
          <w:szCs w:val="22"/>
        </w:rPr>
        <w:t>Inventario Nacional de Biodiversidad. Especies “CR”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mma.es/portal/secciones/biodiversidad/inventarios/inb/)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es/portal/secciones/biodiversidad/inventarios/inb/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39:00Z</dcterms:created>
  <dc:creator>Jose M. Iriondo</dc:creator>
  <dc:description/>
  <dc:language>en-US</dc:language>
  <cp:lastModifiedBy>Txema</cp:lastModifiedBy>
  <cp:lastPrinted>2007-03-30T10:05:00Z</cp:lastPrinted>
  <dcterms:modified xsi:type="dcterms:W3CDTF">2014-02-02T18:43:00Z</dcterms:modified>
  <cp:revision>4</cp:revision>
  <dc:subject/>
  <dc:title>Programa de restitución de una población</dc:title>
</cp:coreProperties>
</file>